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9nGwUmWrcOSI8YMYBHPxBL+Qh7wUatliSZOoFMtZcANnndXNssLVpCjoO2F2FYQrToeyVf
uFrHWPcNUnzN/o9xwIDeSJfvnbHptZ9PCWLZtlrWL8XMNVB+X+3+2ODzw5QpxmLuJjoa7vPh
GWHPb1OmvkANvk5glqKMDdKeL8pQEfqETe7QEBDo0Tzg8o5Fh3/uzs4ydb6T4+GKlLieL/u4
Px1GGFOgIcpNFKogBp</vt:lpwstr>
  </property>
  <property fmtid="{D5CDD505-2E9C-101B-9397-08002B2CF9AE}" pid="3" name="_2015_ms_pID_7253431">
    <vt:lpwstr>9I3CkyjFtnZJRaJZlqWQG2B2qvjPzzVRCDBt7HLwmuYXa/MDvz1Lz+
naGBnIX9riWe46K0Ccr04FNy4e1AzWPaz27x+RX0AAqpuwGTBb4X/6GlEKv2nTM6kHXb0DxJ
lOdSRGWF9Y9/Rsbcc+qAozQK9NANpCfXIInaZAWgpxxtf1N8fW+H6BxVa2J+H4GpXFwpGqIx
qV+2Rl9C2mcvdUcbmHToESOvEGylCTZ7gROF</vt:lpwstr>
  </property>
  <property fmtid="{D5CDD505-2E9C-101B-9397-08002B2CF9AE}" pid="4" name="_2015_ms_pID_7253431_00">
    <vt:lpwstr>_2015_ms_pID_7253431</vt:lpwstr>
  </property>
  <property fmtid="{D5CDD505-2E9C-101B-9397-08002B2CF9AE}" pid="5" name="_2015_ms_pID_7253432">
    <vt:lpwstr>OlWdueRAtpS++k+9KUkxWO8c5IaeekSGKDcg
d9lh6W4JnbpD2kqXSsxrUXSa6LhD4KYvpJ1Xnvd6HCBGA08Xh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